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                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Touch Type Tutor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  for Windows   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                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992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[  C O N T E N T S 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 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    Program self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1   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2  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3  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4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5   Spe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6   Tutor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7  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8 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9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10  Notes o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11  How Touch Type Tutor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    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    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   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1.  SPECIFICATION 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easy-to-use TOUCH TYPING TUTOR for Windows 3.X. 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ate a professional typist's speed or learn to touch type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it all!  Intelligently customizes to learner'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, ensuring the fastest learning curve.  Suitable for individu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achers and for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for typists and companies to measure typing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eight graduated lessons and adapts itself automatically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.  Bar graphs showing progress are automatic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set of 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 random series of characters in the form of a game,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type faster and fast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2.  SYSTEM REQUIREMENTS 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quires an IBM PC with Windows 3.0 or later. 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age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[  3.  REVISION HISTORY 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ep 01 1992 ....... Base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May 05 1995 ....... Added print function f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4.  PROGRAM SELF-CHECK 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vides a measure of protection for itself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during downloads from bulletin boards or in the eve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  A self-check is performed when the program starts u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user up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must be run from the directory where it resid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heck will fail.  Following the directions for QUICK INSTALL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tart 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 of the self-check error messag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fective distribution disk.  A certain percentage of disks a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l due to poor handling or magnetic fields.  Results of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, e.g. bending or sleeve damage are usua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ad download from a BBS.  This is usually apparent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de-compressed, e.g. using ZIP format, since the ZI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ct any corruption during de-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irus infection.  There may already be a virus on your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s any new programs as soon as they are run. 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irus detection and prevention packages availabl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5.  U S E R   G U I D E 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[  5.1  QUICK INSTALL 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start Touch Type T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Windows File Manager to create a directory called TTTWIN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distribution disk into it.  (If you downloaded TT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bulletin board, unzip the archive file into the TTTW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Windows Program Manager create an ic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whichever group into which you wish to place TTTWIN,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ndows Applications" group.  Select "File/New"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  Select "Program item" and hit OK. Enter the description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Touch Type Tutor" and the command line as "C:\TTTWIN\TTTWIN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TTTWIN icon will now appear in the group you select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ouch Type Tutor by double clicking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n starting Touch Type Tutor, read the HELP OVERVIEW to ge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odes of operation, namely SPEED test, TUTORIAL and GAME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select FILE/NEW in the Touch Type Tutor main men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TUTORI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[  5.2  STARTING PROGRAM 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uch Type Tutor following the directions under QUICK INSTALL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double click on the Touch Type Tut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[  5.3  MENU SELECTION 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operated with or without a mouse.  Each menu ite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 for selection without a mouse.  Certain menu it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accelerator" keys for quick selection without a mous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/OPEN, OPTION/BEEPER and OPTION/STATUS BAR.  The accelerator ke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ongside the relevant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[  5.4  FILE MENU  ]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................. create a new personal history file for a stud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for your name which can be any text up to 3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 is used primarily to record the results of lessons comp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mode and is written to after the final screen of a les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It also stores the current environment selected in Tou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.  The environment consists of whether the beeper is enabl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is visible, the number of screens in a lesson, the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hreshold to advance to a new lesson and the currently selecte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GAME mode.  The environment is written to the history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is closed or a new history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................ open an existing student history file.  All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been created with NEW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Y ................ allows you to rename or delete a student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tudent name, for example to correct a spelling mistake. 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 for the temporary creation of a history file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ing the student name for a speed test.  This would be useful fo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companies who wish to test many typist applicants and 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sults with their name for later retrieval using the RESUL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After the test, the temporary history file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................ close Touch Type Tutor.  If you have open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istory file your current environment will be sav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next time you start Touch Type Tutor and open your exist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a description of the environment contents, see NE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[  5.5  SPEED MENU 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test is an easy way of measuring the speed of a typist using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of text in various categories.  This mode does assume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at touch typing.  The typist is allowed to practic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before the proper measuremen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of the test your results will be displayed in a dialo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ved to disk in a file called RESULTS, see RESULTS DISPLA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lecting START TEST select from the follow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............. general style of text to test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............... legal style of text to test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............. medical style of text to test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 .............. computer style of text to test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.............. custom style of text for you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.............. this option allows you to modif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tyle file.  A simple editor appears which allows you eithe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text from scratch or paste in text from some other file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ustom style file is CUSTOM.TTX and you may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other editor of your choice, for example the Windows Notepad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If you use a word processor to edit this file, rememb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traight ASCII with no embedded word processing commands. 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utor built-in editor has the advantage of automatically wrapp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n appropriate line length.  The text will be reformatt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ed for typing so there is no need to add new lines, unles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required. To add a new line press Control-M.  See your Window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instructions on how to cut and paste text from the clip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DISPLAY ..... you can review all the previous speed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date order.  Speed, accuracy and the date and tim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together with the student name if a history file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iscussion under FILE/TIDY above for the creation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files for the purpose of recording names in the speed test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5.6  TUTORIAL MENU 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mode presents a graduated series of lessons to enable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touch type. It does not assume any prior skill but will adap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ficiency of the user.  Before you can select the TUTORIAL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create a new student history file or open an existing o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or NEW in the FILE MENU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series of lessons which gradually int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the keyboard.  The computer assesses your progres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ssion and decides whether it is time to promote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.  The SHIFT key is not introduced until lesson 8.  Until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presented in lower case. After lesson 8 you must us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particular lesson the computer assesses your performanc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starts feeding you sentences designed to give you mor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lowest and most error-prone keys.  In this way you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ing in the most efficient way (i.e. by practicing your worst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ide of this is that you may not feel you are progressing,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d may get worse during the lesson.  In the long run, howe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hould improve faster than if you just practised random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previous tutorial lessons, referred to as HISTORY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OPTIONS menu.  You can review your progress to d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which shows your lesson, speed, accuracy and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graph is shown after each screen showing your relativ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.  Only keys which take part in the lesson are highlighted.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for each mistake made for a key, and also as a measur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press the key.  At the end of a lesson a chart is drawn sh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words per minute throughout each screen of the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s and timings for each key are averaged out since most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more than once in a screen.  The blocks used to show relat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keys are normalized and do not indicate any specific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THRESHOLD ........... this option allows you to change the spee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ess to the next lesson in the tutorial.  If your speed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is value after completing all the screens of a lesson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oted to the next lesson. A value of 30 words per minut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provide a challenging goal for a fast learner, howe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higher or a lower value to suit your own pace.  The lower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you will progress.  If you set the value too high, you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by not seeming to progress fast enough. On the other hand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o low may give you a false sense of achievement and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urse without actually learning to touch type properl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remembered next time you start 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REENS ....... changes the number of screens that make up a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utorial Menu.  When you have completed all the screens for a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 written to your history file on the disk.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 and can be adjusted to suit the amount of time you wish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ssion.  A low value may give a false sense of achievement, howe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six screens per lesson has been found suitable for most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. Your selection will be remembered next time you start 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LESSON NUMBER ..... allows you to change the lesson numb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you in the TUTORIAL mode. Forcing the lesson number will dis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rogression bu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reach the required speed to progre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, a better way is to change the speed required for promo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sson.  (See the WPM THRESHOLD o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PLACEMENT ........ three sub-menu items are available 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placement on the keyboard.  These can be called up at any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tutorial screen in progress, press Space, Enter or Esca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miss the picture and return to your typing. Alternatively,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KEYS ........... shows a picture of the keyboard with the ho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  The home keys are so-called because whil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s should always return to rest on these keys.  The pictur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of how to place your fingers on the ho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SSON ......... shows a picture of the keyboard with the ne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lesson highlighted. A list of keys with finger positio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.  This option is grayed if tutorial mod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............. this provides a handy reminder for which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to press which key.  Again, a picture of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with keys and instructions highlighted as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ISPLAY ......... prints your history file on the screen.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every time you complete all the screens of a less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lesson number, the speed and accuracy you attained and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d lesson, starting with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esson results are only written at the completion of all the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on.  This option is grayed if tutorial mod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[  5.7  GAME MENU 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 is designed to help you familiarize with finger placemen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e some light hearted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game is designed to teach both familiarity with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also to encourage consistency of typing speed.  The key to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to type consistently while gradually increasing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ove the person who seems to be trapp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onveyor belt heading toward a rather fearsome looking spea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white letter appear above the person and that typ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erson to jump away from the spear.  As more letters t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you can type them until the person makes it all the w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elt and thus to safety.  You may also notice,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 seems to get faster too, and the spear gets closer and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uitable skill level that provides a reasonable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5.8  OPTIONS MENU 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ER .................. this toggles the state of the beeper used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a mistake.  The current state of the beeper is on i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checked.  You can toggle the state of the beeper at any ti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menu with a mouse or by pressing the accelerator key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.............. this toggles the state of the status bar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The status bar will be visible if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.  You can toggle the state of status bar at any time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with a mouse or by pressing the accelerator key F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is not shown in GAME mode.  The status bar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(if tutorial mode is currently in progress), the curren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nd the state of the b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[  5.9  HELP MENU  ]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offers various topics for quick reminders of how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.  Help is available at all times by selecting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opics from the HELP menu are also presented in context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 which appears on several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[  5.10  NOTES ON TYPING 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SPEED mode and TUTORIAL mode the clock will not start ti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until you type the first character.  On making a mistak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ype the correct character before you will be allowed to contin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is enabled a beep will sound whenever you type an incorre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DELETE or BACKSPACE key to correct your mistake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line you may hit Enter, as if using a typewrit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, as if using a word processor.  Do not hit space or En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ntence; your results will be processed as soon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 Type Tutor window can be resized as appropriate, howev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dth much less than the default width or some of the sente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t off.  The height of the window can be changed at will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off-screen will be scrolled automatically as you r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yping you can optionally switch the beeper ON or OFF quick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unction key.  You may abort a session early by hitting the ESC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ut if you do so your speed will not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at the bottom of the screen shows your curren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s you are typing. If you find this distracting, hit F3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[  5.11  HOW TOUCH TYPE TUTOR WORKS  ]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eck your typing against the sentence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o simply match letter for letter what you type versus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d.  This can prove disastrous if you get "out of sync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For example if you type an extra letter such as in "com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hould have typed "computer", your text will appear wrong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yped after that until you happen to notice what happened and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.  The same thing can happen if you type too few letter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ing tutors adopt this approach which proves annoying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try to automatically re-synchronize the matching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words that you typed after you make a mistake. 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however it is not foolproof and can just as easily go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characters, a whole word or even a whole senten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missed.  This is one area where a human operato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where the mistake was made far more easily than a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Touch Type Tutor adopts is to force the synchronizatio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 can't continue after a mistake until you type the correc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mistake is counted for each occurrence however, so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takes will be correct.  Although the flow of typing is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, this was felt to be preferable to present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statistics by method two above, and the annoying run-on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6.  REGISTRATION NOTICE 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shareware or "try before you 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this software if you continue to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ray Design Associates nor David P. Gray receives any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rchase of the original disk.  The fee paid goes entir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test registered version including extra tutorial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ructions on how to brand your name or company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7.  REGISTRATION FORM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    Touch Type Tutor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AME       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PANY    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REET     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ITY,STATE _____________________________________   ZIP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UNTRY    _____________________________________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ELEPHONE  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stributed by World Wide Web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check or circle selection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 ]  TOUCH TYPE TUTOR (DOS) ....................  $20.00  plus S&amp;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 ]  TOUCH TYPE TUTOR for Windows ..............  $20.00  plus S&amp;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 ]  Both versions above .......................  $30.00  plus S&amp;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ks:     [ ]  5.25" (360k) add $4 S&amp;H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[ ]  3.50" (720k) add $5 S&amp;H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AIL TO:   David P. Gray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P.O. Box 333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Northboro, MA 01532, US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ANADIAN, OVERSEAS and CREDIT CARD orders please see below f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pproved methods of payment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indicate how you obtained this software e.g. mail order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ore, BBS, CD-ROM, friend etc. (if obtained from a store plea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ut the store and brand name from the packaging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OURCE _______________________________________________________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ICE  $__________________________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8.  METHODS OF PAYMENT 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by sending check, cash or money order to David P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VISA, MC, AMEX or DISCOVER from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1-800-2424-PsL or 713-524-6394 by fax to 713-524-639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Email to 71355,470, thes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P. Gray CANNOT BE REACHED AT THE NUMBE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ARE FOR PSL, A CREDIT CARD ORDER TAKING SERVI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nd credit card numbers direct to David P.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you get the latest version, we will be notified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redit card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about the status of your shipment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product details, technical support, volume discounts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, etc. must be directed to David P. Gray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CHECKS DRAWN ON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eque, BANKCARD, MC, or VISA please send AUS$35 or AUS$5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ware, PO Box 496, Newtown, NSW 2042, AUSTRALIA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2) 519-4233,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lso accept English cheques in Pounds Sterling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 at the prevailing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Bank Draft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EUROCHEQUES they cost more than their valu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9.  USER LICENSE 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softwar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using this software after evaluation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with the author (see registration sec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ishing to use this software in multiple location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site license ra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a 50% discount for volume sales, or if you prefer, site licen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10 ........................  $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25 ........................  $ 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50 ........................  $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00 ........................  $ 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 100 ........................  $ P.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[  10.  DISTRIBUTION LICENSE  ]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 David P. Gray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a complete package.  Disk vendors may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/documentation files for the purpose of us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 price or other compensation may be charged for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tribution cost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 as long as the total does not exceed US$6.00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1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, without 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this license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including all documentation may no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for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without 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"try before you 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IMPORTAN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This software package may NOT be distributed via RETAIL RACK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without an individual written agreement with David P. Gray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A sample of your packaging must be enclosed with any reques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for such an agreement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ALSO this software package may NOT be distributed on a CD-ROM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without an individual written agreement with David P. Gray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ublishers wishing to include a diskette of this software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bove.  If the version you have is over six (6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, David P. Gray, PO Box 333, Northboro, MA 0153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dividual and Company Users should refer to USER LICENSE detai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latest version is available from CompuServe in the IBMAP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[  11.  DISCLAIMER OF WARRANTY  ]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evaluation version is provided "AS IS" and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 including any lost profits or lost saving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 the software even if the author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, or for any claim by any other part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regardless of the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[  12.  ASSOCIATION OF SHAREWARE PROFESSIONALS  ]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 49442, U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END OF MANUAL.DOC  ]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